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have       out of 150 marks. You need         marks from the Mental Arithmetic test to get a level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  <w:r>
        <w:br w:type="page"/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scored     out of 100 marks for the non-calculator paper and you scored     out of 100 marks for the calculator paper. Overall you got a     grade and you needed    more marks to get one grade higher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9:19:00Z</dcterms:created>
  <dc:creator>Bruno Reddy</dc:creator>
  <dc:description/>
  <dc:language>en-US</dc:language>
  <cp:lastModifiedBy>Bruno Reddy</cp:lastModifiedBy>
  <dcterms:modified xsi:type="dcterms:W3CDTF">2005-12-06T21:49:00Z</dcterms:modified>
  <cp:revision>2</cp:revision>
  <dc:subject/>
  <dc:title>You have       out of 150 marks</dc:title>
</cp:coreProperties>
</file>